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группа жилых домов с № 109 по № 121 (нечетная сторона)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 № 102 по № 116 (четная сторона) по улице Ст. Разина,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7 по пр. Халтуринский, № 17 и № 17а по ул. Партизанская,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2 по ул. Халтурина</w:t>
      </w:r>
      <w:r>
        <w:rPr>
          <w:rFonts w:cs="Times New Roman" w:ascii="Times New Roman" w:hAnsi="Times New Roman"/>
          <w:bCs/>
          <w:sz w:val="26"/>
          <w:szCs w:val="26"/>
        </w:rPr>
        <w:t>)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Администрации города Воткинска поступило обращение инициативной группы граждан жилых домов с № 109 по № 121 (нечетная сторона) и с № 102 по № 116 (четная сторона) по улице Ст. Разина, № 17 по пр. Халтуринский, № 17 и № 17а по ул. Партизанская, № 32 по ул. Халтурина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ероприятие - проведение централизованной канализации по ул. Ст. Разина (от ул. Партизанская до дома № 100 по ул. Ст. Разина), по ул. Халтурина (от ул. Ст. Разина до пр. Халтуринский), по пр. Халтуринский (от ул. Халтурина до ул. Партизанская)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Общая стоимость работ, согласно смете, составляет </w:t>
      </w:r>
      <w:r>
        <w:rPr>
          <w:color w:val="000000"/>
          <w:sz w:val="26"/>
          <w:szCs w:val="26"/>
        </w:rPr>
        <w:t>2 451 823,37 руб. Р</w:t>
      </w:r>
      <w:r>
        <w:rPr>
          <w:sz w:val="26"/>
          <w:szCs w:val="26"/>
        </w:rPr>
        <w:t>азовый платеж с зарегистрированных граждан (41 человек) составляет 14 951,00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К.А. Зо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5-10-15T11:37:00Z</cp:lastPrinted>
  <dcterms:modified xsi:type="dcterms:W3CDTF">2025-10-30T12:00:00Z</dcterms:modified>
  <cp:revision>165</cp:revision>
  <dc:subject/>
  <dc:title/>
</cp:coreProperties>
</file>